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 декабря 2020 года № 78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1701"/>
        <w:gridCol w:w="708"/>
        <w:gridCol w:w="709"/>
        <w:gridCol w:w="425"/>
        <w:gridCol w:w="1276"/>
      </w:tblGrid>
      <w:tr>
        <w:trPr>
          <w:trHeight w:val="76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Арамильского городского округа на 2021 год</w:t>
            </w:r>
          </w:p>
        </w:tc>
      </w:tr>
      <w:tr>
        <w:trPr>
          <w:trHeight w:val="37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. Муниципальные внутренние заимствования, осуществляемые в 2021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</w:t>
              <w:br/>
              <w:t>муниципального внутреннего</w:t>
              <w:br/>
              <w:t>заимств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использования заемных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привлечения,</w:t>
              <w:br/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</w:t>
              <w:br/>
              <w:t>погашения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 кассового разры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ые кредиты, привлеченные в местный бюджет от других бюджетов</w:t>
              <w:br/>
              <w:t xml:space="preserve">бюджетной системы </w:t>
              <w:br/>
              <w:t>Российской Федерации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. Муниципальные внутренние заимствования, осуществленные в предыдущие годы и не погашенные к 2021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муниципального внутреннего заимств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погашенных заимствований в 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 подлежащая погашению в 2021 году, в тыс. рублей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0,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User</cp:lastModifiedBy>
  <cp:lastPrinted>2021-05-31T14:49:00Z</cp:lastPrinted>
  <dcterms:modified xsi:type="dcterms:W3CDTF">2021-12-27T05:16:00Z</dcterms:modified>
  <cp:revision>43</cp:revision>
  <dc:subject/>
  <dc:title/>
</cp:coreProperties>
</file>